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L.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find yourself using it to 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creens then a $10.00 Registration fee is requested. Pleas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L.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pdates for just the cost of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creen requires EGA and a 256K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creen is easy to use and very fast. It allows you to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xt screens which can be BLOADed into your own programs.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e ability to Change Palettes and have them sa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SAVED file. No need for seperate Palett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Quick Basic BLOAD routi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lacement of any printab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 possible attribute combinations {Foreground/Background/Blin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creatation of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nging the palettes and having them restored within the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seperate Palett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se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Presents you with the most used ASCII characters.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printable ASCII character. You are then prompted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 wish to print. Then you are prompted for th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Repeat: This allows you to place the same character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jus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Turns the Repeat function off. See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Insert Text: Place the cursor [using the arrow keys] on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where you wish to start typing in text, then press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Background and Foreground color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 you can enter your Text. End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Save Screen: Before saving move your cursor to a area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Enter 8 characters or less filename. Do Not use an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Load Screen: Enter File Name. Again Do Not use an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Change Palettes: You will be prompted for the Color [0-15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[0-6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Restore Original Palettes: This resets the palett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Exit to DOS. No automatic screen save here. So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Gives you info to assist you in selecting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eground/Background/b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Captures the character the cursor is over and allows you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on the screen. It starts off in Repeat Mode so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haracter over other characters, select &lt;F3&gt; Repeat Of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ursor where you want it, press &lt;P&gt; and the captur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under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uts the captured character. See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Prompts you for character/attribute then fills the scre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Saves time when you what a background of primarily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Once in the program press &lt;A&gt;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Use the arrow ke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 If you should enter a incorrect Filename or valu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buzz and you will be returned to the main screen. No h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Just reselect the function and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dump the Attribute Screen to your printer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to paper, so you will have it hand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&gt; allows you to by-pass the next two demo screens. Se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does pay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